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SvHQhf6/08F14lYz5b3u05oyzi9HTij6x373TQfwSF54Aa/Kbtp/4W9yBS6zV1qFRJmq6
AcxyTmV0IWN/IJtgGqVJCdklXBylKwhler35wyXkIFcnhyvHjAJcZBn9YAHAxnh5qrqN6+lE
cA0KhBhB1hgXLlGpcKC61hPd+9lQkNyJulYhZj+h6jc9Fc1QeCzgGyzv5ZeeFNgeOVTvC7k5
FQN3Kl56ENs1kGj5tW</vt:lpwstr>
  </property>
  <property fmtid="{D5CDD505-2E9C-101B-9397-08002B2CF9AE}" pid="3" name="_2015_ms_pID_7253431">
    <vt:lpwstr>HUnjLUrXDFNG2sajdgXWe5wLpka1SAZjTiMxJJbmb7KS2KapOUXDDc
gTOMpgMnaeHM11fGnY6ddAcjpj1gPmAk6bDdCr8HLRkA4M2ymWcP8WullGj+iNwpRpJnZPaD
DpEK4XVZatcmZNXfe5bBbmUUoXcRmtPpImGEbk/yY7wAjbUzp66sRHstAXXeNXKQL4n6n/vR
Z+RmaSYuBUncXla0RCJr8ciVbqbidQirFjQV</vt:lpwstr>
  </property>
  <property fmtid="{D5CDD505-2E9C-101B-9397-08002B2CF9AE}" pid="4" name="_2015_ms_pID_7253431_00">
    <vt:lpwstr>_2015_ms_pID_7253431</vt:lpwstr>
  </property>
  <property fmtid="{D5CDD505-2E9C-101B-9397-08002B2CF9AE}" pid="5" name="_2015_ms_pID_7253432">
    <vt:lpwstr>S9fOwCHs+y05GqpISJ7kDZQiia3ZpepPdT3G
FCWc6dasv0pfYtm1jFLEEsICjrBLuKxk1ubYxSQo1mOAKog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